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426" w:hanging="0"/>
        <w:rPr/>
      </w:pPr>
      <w:r>
        <w:rPr/>
        <w:t>Приложение № 9</w:t>
      </w:r>
    </w:p>
    <w:p>
      <w:pPr>
        <w:pStyle w:val="Normal"/>
        <w:ind w:left="6237" w:right="-426" w:hanging="0"/>
        <w:rPr/>
      </w:pPr>
      <w:r>
        <w:rPr/>
        <w:t xml:space="preserve">к Отчету об исполнении бюджета </w:t>
      </w:r>
    </w:p>
    <w:p>
      <w:pPr>
        <w:pStyle w:val="Normal"/>
        <w:ind w:left="6237" w:right="-426" w:hanging="0"/>
        <w:rPr/>
      </w:pPr>
      <w:r>
        <w:rPr/>
        <w:t xml:space="preserve">Арамильского городского округа </w:t>
      </w:r>
    </w:p>
    <w:p>
      <w:pPr>
        <w:pStyle w:val="Normal"/>
        <w:ind w:left="6237" w:right="-426" w:hanging="0"/>
        <w:rPr/>
      </w:pPr>
      <w:r>
        <w:rPr/>
        <w:t xml:space="preserve">за 9 месяцев 2020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средств резервного фонда Администрации Арамильского городского округа за 9 месяцев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2"/>
        <w:gridCol w:w="1418"/>
        <w:gridCol w:w="850"/>
        <w:gridCol w:w="142"/>
        <w:gridCol w:w="2410"/>
        <w:gridCol w:w="3827"/>
      </w:tblGrid>
      <w:tr>
        <w:trPr>
          <w:trHeight w:val="6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поряже 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аспоря 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в тысячах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35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езервного фонда, утвержденная в бюджете на 2020 год – 1 000,0 тысяч рубл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Казаковой Н.В.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урдасову Д.В. в связи с трудной жизненной ситуаци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Витюговой К.С.  на погребение Доминец В.М.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Турсунову Н.Г.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Царевой Г.В. в связи с дорогостоящей операцие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113, 9900001101,244,346;</w:t>
            </w:r>
          </w:p>
          <w:p>
            <w:pPr>
              <w:pStyle w:val="Normal"/>
              <w:rPr/>
            </w:pPr>
            <w:r>
              <w:rPr/>
              <w:t>901,0113,9900001101,244,2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защите населения в условиях новой коронавирусной инфекции (2019-</w:t>
            </w:r>
            <w:r>
              <w:rPr>
                <w:lang w:val="en-US"/>
              </w:rPr>
              <w:t>NCOV</w:t>
            </w:r>
            <w:r>
              <w:rPr/>
              <w:t>)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Исламову Р.О.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113,9900001101,244,3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есконтактного инфракрасного термометра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702,9900001101,350,2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выпускников общеобразовательных учреждений Арамильского городского округа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Кармановичу А.И.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Иванюченко С.В. и Иванюченко Т.А.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Ярмухаметовой М.Ю. в связи с пожаром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113,9900001101,244,2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защите населения в условиях новой коронавирусной инфекции (2019-NCOV)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Кудрявцевой К.Б, на погребение Набешко О.М.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Чернышевой Е.В. на погребение Чернышева О.А.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1003,9900001101,360,2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Бухарской Н.В.  на погребение Поченигина А.В. и Поченигиной Е.В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редств резервного фонда 45,8 тысяча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04:00Z</dcterms:created>
  <dc:creator>НВ</dc:creator>
  <dc:description/>
  <cp:keywords/>
  <dc:language>en-US</dc:language>
  <cp:lastModifiedBy>Елпашева Мария Александровна</cp:lastModifiedBy>
  <cp:lastPrinted>2020-11-03T10:13:00Z</cp:lastPrinted>
  <dcterms:modified xsi:type="dcterms:W3CDTF">2020-11-03T05:13:00Z</dcterms:modified>
  <cp:revision>231</cp:revision>
  <dc:subject/>
  <dc:title>Использование средств резервного фонда за 2007 год</dc:title>
</cp:coreProperties>
</file>